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647"/>
        <w:gridCol w:w="425"/>
        <w:gridCol w:w="451"/>
        <w:gridCol w:w="14"/>
        <w:gridCol w:w="414"/>
        <w:gridCol w:w="155"/>
        <w:gridCol w:w="187"/>
        <w:gridCol w:w="383"/>
        <w:gridCol w:w="554"/>
        <w:gridCol w:w="16"/>
        <w:gridCol w:w="269"/>
        <w:gridCol w:w="300"/>
        <w:gridCol w:w="353"/>
        <w:gridCol w:w="49"/>
        <w:gridCol w:w="168"/>
        <w:gridCol w:w="570"/>
        <w:gridCol w:w="80"/>
        <w:gridCol w:w="71"/>
        <w:gridCol w:w="419"/>
        <w:gridCol w:w="113"/>
        <w:gridCol w:w="405"/>
        <w:gridCol w:w="51"/>
        <w:gridCol w:w="266"/>
        <w:gridCol w:w="304"/>
        <w:gridCol w:w="317"/>
        <w:gridCol w:w="253"/>
        <w:gridCol w:w="570"/>
        <w:gridCol w:w="115"/>
        <w:gridCol w:w="1422"/>
        <w:gridCol w:w="10"/>
      </w:tblGrid>
      <w:tr>
        <w:trPr>
          <w:trHeight w:val="1611" w:hRule="atLeast"/>
        </w:trPr>
        <w:tc>
          <w:tcPr>
            <w:tcW w:w="663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45"/>
              <w:jc w:val="both"/>
              <w:rPr>
                <w:rFonts w:ascii="Times New Roman" w:hAnsi="Times New Roman" w:cs="Times New Roman"/>
                <w:color w:val="000000"/>
              </w:rPr>
            </w:pPr>
            <w:bookmarkStart w:id="0" w:name="t1"/>
            <w:bookmarkEnd w:id="0"/>
            <w:r>
              <w:rPr>
                <w:rFonts w:cs="Times New Roman" w:ascii="Times New Roman" w:hAnsi="Times New Roman"/>
                <w:b/>
                <w:color w:val="000000"/>
              </w:rPr>
              <w:t>Nazwa projektu</w:t>
            </w:r>
          </w:p>
          <w:p>
            <w:pPr>
              <w:pStyle w:val="Normal"/>
              <w:spacing w:lineRule="auto" w:line="240"/>
              <w:ind w:hanging="3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jekt rozporządzenia Ministra Sprawiedliwości zmieniającego rozporządzenie w sprawie szczegółowego sposobu prowadzenia rejestrów wchodzących w skład Krajowego Rejestru Sądowego oraz szczegółowej treści wpisów w tych rejestrach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inisterstwo wiodące i ministerstwa współpracujące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1" w:name="t1"/>
            <w:bookmarkEnd w:id="1"/>
            <w:r>
              <w:rPr>
                <w:rFonts w:cs="Times New Roman" w:ascii="Times New Roman" w:hAnsi="Times New Roman"/>
                <w:color w:val="000000"/>
              </w:rPr>
              <w:t>Ministerstwo Sprawiedliwości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4"/>
              </w:rPr>
              <w:t>Osoba odpowiedzialna za projekt w randze Ministra, Sekretarza Stanu lub Podsekretarza Stanu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  <w:t>pod względem legislacyjnym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Arkadiusz Myrcha, Sekretarz Stanu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  <w:t>pod względem merytorycznym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Zuzanna Rudzińska–Bluszcz, Podsekretarz Stanu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ontakt do opiekuna merytorycznego projektu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opiekun legislacyjny:</w:t>
            </w:r>
          </w:p>
          <w:p>
            <w:pPr>
              <w:pStyle w:val="Normal"/>
              <w:spacing w:lineRule="auto" w:line="240"/>
              <w:ind w:hanging="34"/>
              <w:rPr/>
            </w:pPr>
            <w:r>
              <w:rPr>
                <w:rFonts w:cs="Times New Roman" w:ascii="Times New Roman" w:hAnsi="Times New Roman"/>
                <w:color w:val="000000"/>
              </w:rPr>
              <w:t>Łukasz Paszka, Zastępca Dyrektora Departamentu Legislacyjnego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e-mail: sekretariat.dl@ms.gov.pl; tel. 22 52 12 764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val="en-GB"/>
              </w:rPr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eszek Wójcik, Główny Specjalista, Departament Legislacyjny</w:t>
            </w:r>
          </w:p>
          <w:p>
            <w:pPr>
              <w:pStyle w:val="Normal"/>
              <w:spacing w:lineRule="auto" w:line="240"/>
              <w:ind w:hanging="34"/>
              <w:rPr/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e-mail: Leszek.Wojcik@ms.gov.pl; tel. 22 52 12 229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val="en-GB"/>
              </w:rPr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opiekun merytoryczny: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łgorzata Sieńko. Dyrektor Departamentu Prawa Cywilnego i Gospodarczego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 xml:space="preserve">email: sekretariat.dpcig@ms.gov.pl; tel. 22 52 12 423 </w:t>
            </w:r>
          </w:p>
        </w:tc>
        <w:tc>
          <w:tcPr>
            <w:tcW w:w="4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Data sporządzenia</w:t>
              <w:br/>
            </w:r>
            <w:r>
              <w:rPr>
                <w:rFonts w:cs="Times New Roman" w:ascii="Times New Roman" w:hAnsi="Times New Roman"/>
                <w:sz w:val="21"/>
                <w:szCs w:val="21"/>
              </w:rPr>
              <w:t>14.04.2025 r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Źródło: </w:t>
            </w:r>
            <w:bookmarkStart w:id="2" w:name="Lista1"/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bookmarkEnd w:id="2"/>
            <w:r>
              <w:rPr>
                <w:rFonts w:cs="Times New Roman" w:ascii="Times New Roman" w:hAnsi="Times New Roman"/>
              </w:rPr>
              <w:t xml:space="preserve">art. 35a ustawy z dnia 20 sierpnia 1997 r. </w:t>
            </w:r>
            <w:r>
              <w:rPr>
                <w:rFonts w:cs="Times New Roman" w:ascii="Times New Roman" w:hAnsi="Times New Roman"/>
                <w:i/>
                <w:iCs/>
              </w:rPr>
              <w:t>o Krajowym Rejestrze Sądowym</w:t>
            </w:r>
            <w:r>
              <w:rPr>
                <w:rFonts w:cs="Times New Roman" w:ascii="Times New Roman" w:hAnsi="Times New Roman"/>
              </w:rPr>
              <w:t xml:space="preserve"> (Dz. U. z 2024 poz. 979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z późn. zm.)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Nr w wykazie prac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84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32"/>
                <w:szCs w:val="32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3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Jaki problem jest rozwiązywany?</w:t>
            </w:r>
            <w:bookmarkStart w:id="3" w:name="Wybór1"/>
            <w:bookmarkEnd w:id="3"/>
          </w:p>
        </w:tc>
      </w:tr>
      <w:tr>
        <w:trPr>
          <w:trHeight w:val="142" w:hRule="atLeast"/>
        </w:trPr>
        <w:tc>
          <w:tcPr>
            <w:tcW w:w="1093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4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Projektowane rozporządzenie stanowi wykonanie upoważnienia ustawowego zawartego w art. 35a ustawy z dnia 20 sierpnia 1997 r.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o Krajowym Rejestrze Sądowym</w:t>
            </w:r>
            <w:r>
              <w:rPr>
                <w:rFonts w:cs="Times New Roman" w:ascii="Times New Roman" w:hAnsi="Times New Roman"/>
                <w:color w:val="000000"/>
              </w:rPr>
              <w:t xml:space="preserve"> (Dz. U. z 2024 r. poz. 979, z późn. zm.)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nieczność interwencji prawnej podyktowana jest wejściem w życie dwóch ustaw, tj.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1)  ustawy z dnia 12 kwietnia 2024 r.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o zmianie ustawy o rachunkowości oraz niektórych innych ustaw</w:t>
            </w:r>
            <w:r>
              <w:rPr>
                <w:rFonts w:cs="Times New Roman" w:ascii="Times New Roman" w:hAnsi="Times New Roman"/>
                <w:color w:val="000000"/>
              </w:rPr>
              <w:t xml:space="preserve"> (Dz. U. poz. 619),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) ustawy z dnia 6 grudnia 2024 r.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o zmianie ustawy o rachunkowości, ustawy o biegłych rewidentach, firmach audytorskich oraz nadzorze publicznym oraz niektórych innych ustaw</w:t>
            </w:r>
            <w:r>
              <w:rPr>
                <w:rFonts w:cs="Times New Roman" w:ascii="Times New Roman" w:hAnsi="Times New Roman"/>
                <w:color w:val="000000"/>
              </w:rPr>
              <w:t xml:space="preserve"> (Dz. U. poz. 1863).</w:t>
            </w:r>
          </w:p>
          <w:p>
            <w:pPr>
              <w:pStyle w:val="Normal"/>
              <w:spacing w:lineRule="auto" w:line="240" w:before="144" w:after="14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a mocy pierwszej ustawy wprowadzony został obowiązek sporządzania sprawozdania o podatku dochodowym na wszystkie duże przedsiębiorstwa wielonarodowe (jednostki dominujące najwyższego szczebla grupy kapitałowej i jednostki samodzielne o odpowiednio skonsolidowanych przychodach – dla jednostek dominujących najwyższego szczebla – i przychodach – dla jednostek samodzielnych, przekraczających w kolejnych dwóch latach kwotę 750 mln EUR), mające siedzibę lub miejsce sprawowania zarządu na terytorium Rzeczypospolitej Polskiej, jak i przedsiębiorstwa wielonarodowe spoza EOG, prowadzące działalność gospodarczą na terytorium Rzeczypospolitej Polskiej za pośrednictwem oddziału lub jednostki zależnej. W związku z wprowadzeniem obowiązku ujawniania „nowej danej rejestrowej” w postaci wzmianki o złożeniu sprawozdania o podatku dochodowym zaistniała potrzeba dostosowania przepisów zmienianego rozporządzenia do opublikowanej ustawy.</w:t>
            </w:r>
          </w:p>
          <w:p>
            <w:pPr>
              <w:pStyle w:val="Normal"/>
              <w:spacing w:lineRule="auto" w:line="240" w:before="144" w:after="14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atomiast druga z ustaw nakłada m.in. obowiązek sporządzania dokumentów stanowiących sprawozdawczość zrównoważonego rozwoju grupy kapitałowej jednostki dominującej z państwa spoza EOG, jednostki dominującej wyższego szczebla z państwa spoza EOG lub jednostki dominującej najwyższego szczebla z państwa spoza EOG lub sprawozdawczość zrównoważonego rozwoju jednostki samodzielnej z państwa spoza EOG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Jednocześnie katalog dokumentów uzupełniono także o sprawozdanie z działalności grupy kapitałowej oraz sprawozdanie z atestacji sprawozdawczości zrównoważonego rozwoju.</w:t>
            </w:r>
          </w:p>
          <w:p>
            <w:pPr>
              <w:pStyle w:val="Normal"/>
              <w:spacing w:lineRule="auto" w:line="240" w:before="144" w:after="14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 związku z wprowadzanym obowiązkiem ujawniania „nowych” wzmianek o sprawozdawczości zrównoważonego rozwoju, zaistniała potrzeba dostosowania przepisów zmienianego rozporządzenia do wymogów wynikających z tej ustawy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formacja o złożeniu sprawozdania o podatku dochodowym będzie podlegać ujawnieniu w rejestrze przedsiębiorców Krajowego Rejestru Sądowego poprzez zamieszczenie wzmianki o złożeniu sprawozdania o podatku dochodowym, co wymaga zmiany § 23 pkt 2, § 45 pkt 2, § 54 pkt 2, § 66 pkt 2 oraz § 139 pkt 2 zmienianego rozporządzenia. Nowelizacja rozporządzenia we wskazanym zakresie wejdzie w życie w dniu 22 czerwca 2025 r., tj. równocześnie z wejściem w życie przepisów art. 63m ust. 4 pkt 1 i ust. 5 i art. 63n ust. 5 pkt 1 i ust. 6 ustawy z dnia 29 września 1994 r. o rachunkowości, które wchodzą w życie z dniem 22 czerwca 2025 r. (art. 5 ustawy z dnia 12 kwietnia 2024 r. o zmianie ustawy o rachunkowości oraz niektórych innych ustaw), które m.in. zobowiązują kierowników właściwych jednostek do złożenia sprawozdania o podatku dochodowym. 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zyjęto, że w ramach nowelizacji utworzone zostanie nowe pole siódme (dla spółki jawnej oraz spółki komandytowej), pole szóste (dla spółki komandytowo-akcyjnej, spółki z ograniczoną odpowiedzialnością, spółki akcyjnej, prostej spółki akcyjnej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oraz spółki europejskiej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oraz pola piąte (dla oddziału przedsiębiorcy zagranicznego, głównego oddziału zagranicznego zakładu ubezpieczeń oraz głównego oddziału zagranicznego zakładu reasekuracji) – w dziale 3 w rubryce drugiej „wzmianki o złożonych dokumentach”. 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Informacja o złożeniu sprawozdawczości zrównoważonego rozwoju będzie polegać na ujawnieniu w rejestrze przedsiębiorców Krajowego Rejestru Sądowego wzmianki o złożeniu sprawozdawczości zrównoważonego rozwoju, co wymaga zmiany: § 23 pkt 2, § 45 pkt 2, § 54 pkt 2, § 66 pkt 2, § 121, § 139 pkt 2 zmienianego rozporządzenia przez uwzględnienie w jego treści nowego obowiązku sprawozdawczego, w szczególności wskazanego w art. 40 pkt 5, 5b i 5c ustawy o Krajowym Rejestrze Sądowym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ałożono, iż w ramach projektowanych zmian utworzone zostaną nowe dodatkowe pola w dziale 3 w rubryce drugiej „wzmianki o złożonych dokumentach” tj. </w:t>
            </w:r>
            <w:bookmarkStart w:id="4" w:name="_Hlk198216054"/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ola ósme i dziewiąte (dla spółki jawnej oraz spółki komandytowej), pola siódme i ósme (dla spółki komandytowo-akcyjnej, spółki z ograniczoną odpowiedzialnością, spółki akcyjnej, prostej spółki akcyjnej) oraz pola piąte i szóste (dla towarzystw ubezpieczeń wzajemnych, towarzystw reasekuracji wzajemnej oddziału przedsiębiorcy zagranicznego, głównego oddziału zagranicznego zakładu ubezpieczeń oraz głównego oddziału zagranicznego zakładu reasekuracji). 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bookmarkEnd w:id="4"/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onieważ sprawozdanie z działalności grupy kapitałowej, o którym mowa w art. 55 ust. 2a ustawy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</w:rPr>
              <w:t>o rachunkowości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, może być sporządzone łącznie ze sprawozdaniem z działalności jednostki dominującej jako jeden dokument należało dokonać zmiany opisu dotychczasowego pola 4 w rubryce 3 z obecnego: „wzmianka o złożeniu sprawozdania z działalności spółki dominującej, co obejmuje okres, za jaki złożono sprawozdanie” na: „wzmianka o złożeniu sprawozdania z działalności grupy kapitałowej sporządzone łącznie ze sprawozdaniem z działalności spółki dominującej, co obejmuje okres, za jaki złożono sprawozdanie”. W celu ujawnienia wzmianki o złożeniu osobno sporządzonego sprawozdania z działalności grupy kapitałowej niezbędne jest zaprojektowanie oddzielnego pola na wzmiankę o złożeniu sprawozdania z działalności grupy kapitałowej – nowe pole szóste w rubryce 3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onadto w § 23 pkt 2 lit. d zmienianego rozporządzenia (dla spółki jawnej i komandytowej) dodatkowo zmieniono opis w polu czwartym w rubryce 3 z obecnego: ,,nie dokonuje się wpisów” na aktualny: ,,dla spółki jawnej i komandytowej wzmiankę o złożeniu sprawozdania z działalności spółki, co obejmuje okres, za jaki złożono sprawozdanie”, gdyż stosownie do treści art. 49 ust. 1 cyt. ustawy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</w:rPr>
              <w:t>o rachunkowości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, w przypadku spółek jawnych i komandytowych, których wszystkimi wspólnikami ponoszącymi nieograniczoną odpowiedzialność są spółki kapitałowe, spółki komandytowo-akcyjne lub spółki z innych państw o podobnej do tych spółek formie prawnej, kierownik jednostki wraz z rocznym sprawozdaniem finansowym sporządza także sprawozdanie z działalności jednostki.</w:t>
            </w:r>
          </w:p>
        </w:tc>
      </w:tr>
      <w:tr>
        <w:trPr>
          <w:trHeight w:val="307" w:hRule="atLeast"/>
        </w:trPr>
        <w:tc>
          <w:tcPr>
            <w:tcW w:w="1093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Jak problem został rozwiązany w innych krajach, w szczególności krajach członkowskich OECD/UE</w:t>
            </w:r>
            <w:r>
              <w:rPr>
                <w:rFonts w:cs="Times New Roman" w:ascii="Times New Roman" w:hAnsi="Times New Roman"/>
                <w:b/>
                <w:color w:val="000000"/>
              </w:rPr>
              <w:t>?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owane rozwiązania ze względu na stopień szczegółowości nie były poddawane analizie prawnoporównawczej.</w:t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Grupa</w:t>
            </w:r>
          </w:p>
        </w:tc>
        <w:tc>
          <w:tcPr>
            <w:tcW w:w="31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ielkość</w:t>
            </w:r>
          </w:p>
        </w:tc>
        <w:tc>
          <w:tcPr>
            <w:tcW w:w="21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Źródło danych 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ydziały KRS sądów rejonowych</w:t>
            </w:r>
          </w:p>
        </w:tc>
        <w:tc>
          <w:tcPr>
            <w:tcW w:w="31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27</w:t>
            </w:r>
          </w:p>
        </w:tc>
        <w:tc>
          <w:tcPr>
            <w:tcW w:w="21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Ministerstwo Sprawiedliwości</w:t>
            </w:r>
          </w:p>
        </w:tc>
        <w:tc>
          <w:tcPr>
            <w:tcW w:w="298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2"/>
              </w:rPr>
              <w:t>Uwzględnienie nowego obowiązku rejestrowego w postaci wzmianki o złożeniu sprawozdania o podatku dochodowym  oraz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wzmianek o sprawozdawczości zrównoważonego rozwoju w rejestrze przedsiębiorców Krajowego Rejestru Sądowego.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spółki jawne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półki komandytowe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spółki komandytowo-akcyjne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półki z ograniczoną odpowiedzialnością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spółki akcyjne,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roste spółki akcyjne, towarzystwa ubezpieczeń wzajemnych,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towarzystwa reasekuracji wzajemnych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oddziały przedsiębiorców zagranicznych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spółki europejskie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główne oddziały zagranicznych zakładów ubezpieczeń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główne oddziały zagranicznych zakładów reasekuracji</w:t>
            </w:r>
          </w:p>
        </w:tc>
        <w:tc>
          <w:tcPr>
            <w:tcW w:w="31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półki jawne – 31 137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półki komandytowe – 30 919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półki komandytowo-akcyjne – 3 499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półki z ograniczoną odpowiedzialnością – 584 987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spółki akcyjne – 9 094;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ste spółki akcyjne – ok. 2 500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towarzystwa ubezpieczeń wzajemnych – 11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towarzystwa reasekuracji wzajemnych – 1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oddziały przedsiębiorców zagranicznych – 2 579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półki europejskie – 17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główne oddziały zagranicznych zakładów ubezpieczeń i reasekuracji – ok. 40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21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https://www.bnf.pl/ – dane na dzień 05.03.2025 r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https://www.knf.gov.pl/podmioty/Podmioty_rynku_ubezpieczeniowego/Zaklady_ubezpieczen_posrednich_reasekuracji - dostęp na dzień 05.03.2025 r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https://www.knf.gov.pl/podmioty/Podmioty_rynku_ubezpieczeniowego/Dzial_I_ubezpieczenia_na_zycie_oddzialy_zagranicznych_zakladow_ubezpieczen - dostęp na dzień 05.03.2025 r.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https://www.knf.gov.pl/podmioty/Podmioty_rynku_ubezpieczeniowego/Dzial_II_pozostale_ubezpieczenia_osobowe_i_majatkowe_Oddzialy_zagranicznych_zakladow_ubezpieczen - dostęp na dzień 05.03.2025 r.</w:t>
            </w:r>
          </w:p>
        </w:tc>
        <w:tc>
          <w:tcPr>
            <w:tcW w:w="298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302" w:hRule="atLeast"/>
        </w:trPr>
        <w:tc>
          <w:tcPr>
            <w:tcW w:w="1093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godnie z art. 5 ustawy z dnia 7 lipca 2005 r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</w:rPr>
              <w:t xml:space="preserve">o działalności lobbingowej w procesie stanowienia prawa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(Dz. U. z 2017 r. poz. 248) oraz § 52 uchwały nr 190 Rady Ministrów z dnia 29 października 2013 r. –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</w:rPr>
              <w:t>Regulamin pracy Rady Ministrów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(M.P. z 2024 r. poz. 806) z chwilą skierowania do uzgodnień, konsultacji publicznych oraz opiniowania projekt został udostępniony w Biuletynie Informacji Publicznej na stronie podmiotowej Rządowego Centrum Legislacji w serwisie Rządowy Proces Legislacyjny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 ramach konsultacji projekt został przekazany następującym podmiotom: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Forum Obywatelskiego Rozwoju;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Instytut Prawa Upadłościowego i Restrukturyzacyjnego oraz Badań nad Niewypłacalnością, Uczelnia Łazarskiego w Warszawie;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Izba Gospodarki Elektronicznej;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ólnopolska Federacja Doradców Restrukturyzacyjnych i Syndyków;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ólnopolska Federacja Organizacji Pozarządowych;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lskie Towarzystwo Ekspertów i Biegłych Sądowych;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towarzyszenie Archiwistów Instytucji Wymiaru Sprawiedliwości;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towarzyszenie Notariuszy Rzeczypospolitej Polskiej;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towarzyszenie Sędziów Insolwencyjnych;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towarzyszenie Sędziów Polskich „Iustitia”;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ólnopolskie Stowarzyszenie Referendarzy Sądowych;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towarzyszenie Referendarzy Sądowych „Lex Iusta”;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lska Izba Biegłych Rewidentów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 ramach opiniowania projekt został przekazany następującym podmiotom: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ąd Najwyższy;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ądy apelacyjne (w tym: sądy rejonowe i okręgowe);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rajowa Rada Radców Prawnych;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rajowa Rada Sądownictwa;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czelna Rada Adwokacka;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rajowa Rada Notarialna;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ezes Urzędu Ochrony Danych Osobowych;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kurator Krajowy;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kuratoria Generalna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2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Czas konsultacji publicznych i opiniowania – 4 dni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Skrócenie terminu względem wynikającego z § 40 ust. 3 pkt 3 Regulaminu pracy RM wynikało z potrzeby ogłoszenia projektowanego rozporządzenia w jak najkrótszym terminie po dniu 1 kwietnia 2025 r., tj. po dniu wejścia w życie </w:t>
            </w:r>
            <w:r>
              <w:rPr>
                <w:rFonts w:cs="Times New Roman" w:ascii="Times New Roman" w:hAnsi="Times New Roman"/>
                <w:color w:val="000000"/>
              </w:rPr>
              <w:t xml:space="preserve">ustawy z dnia 6 grudnia 2024 r.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o zmianie ustawy o rachunkowości, ustawy o biegłych rewidentach, firmach audytorskich oraz nadzorze publicznym oraz niektórych innych ustaw</w:t>
            </w:r>
            <w:r>
              <w:rPr>
                <w:rFonts w:cs="Times New Roman" w:ascii="Times New Roman" w:hAnsi="Times New Roman"/>
                <w:color w:val="000000"/>
              </w:rPr>
              <w:t xml:space="preserve"> (Dz. U. poz. 1863).</w:t>
            </w:r>
          </w:p>
        </w:tc>
      </w:tr>
      <w:tr>
        <w:trPr>
          <w:trHeight w:val="363" w:hRule="atLeast"/>
        </w:trPr>
        <w:tc>
          <w:tcPr>
            <w:tcW w:w="1093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Wpływ na sektor finansów publicznych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(ceny stałe z 2025 r.)</w:t>
            </w:r>
          </w:p>
        </w:tc>
        <w:tc>
          <w:tcPr>
            <w:tcW w:w="780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kutki w okresie 10 lat od wejścia w życie zmian [mln zł]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Dochody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Wydatki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Saldo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48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Źródła finansowania </w:t>
            </w:r>
          </w:p>
        </w:tc>
        <w:tc>
          <w:tcPr>
            <w:tcW w:w="781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Modyfikacja systemów teleinformatycznych wynikająca ze zmian wprowadzonych w projektowanym rozporządzeniu będzie zrealizowana z części 15 budżetu państwa, dział 755, rozdział 75502 oraz części 37 budżetu państwa, dział 755, rozdział 75501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Koszty te nie będą stanowiły podstawy do ubiegania się o dodatkowe środki finansowe  z budżetu państwa na ten cel zarówno w roku wejścia w życie proponowanych regulacji, jak i w latach następnych.</w:t>
            </w:r>
          </w:p>
        </w:tc>
      </w:tr>
      <w:tr>
        <w:trPr>
          <w:trHeight w:val="597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odatkowe informacje, w tym wskazanie źródeł danych i przyjętych do obliczeń założeń</w:t>
            </w:r>
          </w:p>
        </w:tc>
        <w:tc>
          <w:tcPr>
            <w:tcW w:w="781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Nie dotyczy.</w:t>
            </w:r>
          </w:p>
        </w:tc>
      </w:tr>
      <w:tr>
        <w:trPr>
          <w:trHeight w:val="345" w:hRule="atLeast"/>
        </w:trPr>
        <w:tc>
          <w:tcPr>
            <w:tcW w:w="1093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Wpływ na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konkurencyjność gospodarki i przedsiębiorczość, w tym funkcjonowanie przedsiębiorców oraz na rodzinę, obywateli i gospodarstwa domowe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Skutki</w:t>
            </w:r>
          </w:p>
        </w:tc>
      </w:tr>
      <w:tr>
        <w:trPr>
          <w:trHeight w:val="142" w:hRule="atLeast"/>
        </w:trPr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zas w latach od wejścia w życie zmian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pieniężnym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 xml:space="preserve">(w mln zł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ceny stałe z 2025 r.)</w:t>
            </w:r>
          </w:p>
        </w:tc>
        <w:tc>
          <w:tcPr>
            <w:tcW w:w="2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niepieniężnym</w:t>
            </w:r>
          </w:p>
        </w:tc>
        <w:tc>
          <w:tcPr>
            <w:tcW w:w="2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Obowiązek ujawniania „nowej danej rejestrowej” w postaci wzmianki o złożeniu sprawozdania o podatku dochodowym oraz wzmianek o sprawozdawczości zrównoważonego rozwoju.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Przedmiotowy projekt nie określa zasad podejmowania, wykonywania lub zakończenia działalności gospodarczej, w związku z czym odstąpiono od analiz i oceny przewidywanych skutków społeczno-gospodarczych, wskazanych w art. 66 ust. 1 ustawy z dnia 6 marca 2018 r. – Prawo przedsiębiorców (Dz. U. z 2024 r. poz. 236, z późn. zm.).</w:t>
            </w:r>
          </w:p>
        </w:tc>
      </w:tr>
      <w:tr>
        <w:trPr>
          <w:trHeight w:val="596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Brak wpływu.</w:t>
            </w:r>
          </w:p>
        </w:tc>
      </w:tr>
      <w:tr>
        <w:trPr>
          <w:trHeight w:val="142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Niemierzalne</w:t>
            </w:r>
          </w:p>
        </w:tc>
        <w:tc>
          <w:tcPr>
            <w:tcW w:w="2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rodzina, obywatele oraz gospodarstwa domowe, w szczególności osoby niepełnosprawne i starsze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Brak wpływu</w:t>
            </w:r>
          </w:p>
        </w:tc>
      </w:tr>
      <w:tr>
        <w:trPr>
          <w:trHeight w:val="1187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Dodatkowe informacje, w tym wskazanie źródeł danych i przyjętych do obliczeń założeń </w:t>
            </w:r>
          </w:p>
        </w:tc>
        <w:tc>
          <w:tcPr>
            <w:tcW w:w="869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ejście w życie rozporządzenia nie będzie miało negatywnego wpływu na konkurencyjność gospodarki i przedsiębiorczość, w tym na funkcjonowanie przedsiębiorstw, jak również nie będzie miało negatywnego wpływu na sytuację i rozwój regionalny.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Zmiana obciążeń regulacyjnych (w tym obowiązków informacyjnych) wynikających z projektu</w:t>
            </w:r>
          </w:p>
        </w:tc>
      </w:tr>
      <w:tr>
        <w:trPr>
          <w:trHeight w:val="151" w:hRule="atLeast"/>
        </w:trPr>
        <w:tc>
          <w:tcPr>
            <w:tcW w:w="1093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" w:name="__Fieldmark__0_3532949174"/>
            <w:bookmarkStart w:id="6" w:name="__Fieldmark__0_3532949174"/>
            <w:bookmarkEnd w:id="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</w:tc>
      </w:tr>
      <w:tr>
        <w:trPr>
          <w:trHeight w:val="946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są obciążenia poza bezwzględnie wymaganymi przez UE </w:t>
            </w:r>
            <w:r>
              <w:rPr>
                <w:rFonts w:cs="Times New Roman" w:ascii="Times New Roman" w:hAnsi="Times New Roman"/>
                <w:color w:val="000000"/>
              </w:rPr>
              <w:t>(szczegóły w odwróconej tabeli zgodności).</w:t>
            </w:r>
          </w:p>
        </w:tc>
        <w:tc>
          <w:tcPr>
            <w:tcW w:w="58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" w:name="__Fieldmark__1_3532949174"/>
            <w:bookmarkStart w:id="8" w:name="__Fieldmark__1_3532949174"/>
            <w:bookmarkEnd w:id="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" w:name="__Fieldmark__2_3532949174"/>
            <w:bookmarkStart w:id="10" w:name="__Fieldmark__2_3532949174"/>
            <w:bookmarkEnd w:id="1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" w:name="__Fieldmark__3_3532949174"/>
            <w:bookmarkStart w:id="12" w:name="__Fieldmark__3_3532949174"/>
            <w:bookmarkEnd w:id="1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</w:tc>
      </w:tr>
      <w:tr>
        <w:trPr>
          <w:trHeight w:val="1245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" w:name="__Fieldmark__4_3532949174"/>
            <w:bookmarkStart w:id="14" w:name="__Fieldmark__4_3532949174"/>
            <w:bookmarkEnd w:id="1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mniejszenie liczby dokumentów 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" w:name="__Fieldmark__5_3532949174"/>
            <w:bookmarkStart w:id="16" w:name="__Fieldmark__5_3532949174"/>
            <w:bookmarkEnd w:id="1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mniejszenie liczby procedur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" w:name="__Fieldmark__6_3532949174"/>
            <w:bookmarkStart w:id="18" w:name="__Fieldmark__6_3532949174"/>
            <w:bookmarkEnd w:id="1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skrócenie czasu na załatwienie spraw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" w:name="__Fieldmark__7_3532949174"/>
            <w:bookmarkStart w:id="20" w:name="__Fieldmark__7_3532949174"/>
            <w:bookmarkEnd w:id="2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58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1" w:name="__Fieldmark__9_3532949174"/>
            <w:bookmarkStart w:id="22" w:name="__Fieldmark__9_3532949174"/>
            <w:bookmarkEnd w:id="2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dokumentów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3" w:name="__Fieldmark__10_3532949174"/>
            <w:bookmarkStart w:id="24" w:name="__Fieldmark__10_3532949174"/>
            <w:bookmarkEnd w:id="2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procedur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5" w:name="__Fieldmark__11_3532949174"/>
            <w:bookmarkStart w:id="26" w:name="__Fieldmark__11_3532949174"/>
            <w:bookmarkEnd w:id="2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wydłużenie czasu na załatwienie spraw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7" w:name="__Fieldmark__12_3532949174"/>
            <w:bookmarkStart w:id="28" w:name="__Fieldmark__12_3532949174"/>
            <w:bookmarkEnd w:id="2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</w:tc>
      </w:tr>
      <w:tr>
        <w:trPr>
          <w:trHeight w:val="870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obciążenia są przystosowane do ich elektronizacji. </w:t>
            </w:r>
          </w:p>
        </w:tc>
        <w:tc>
          <w:tcPr>
            <w:tcW w:w="58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9" w:name="__Fieldmark__14_3532949174"/>
            <w:bookmarkStart w:id="30" w:name="__Fieldmark__14_3532949174"/>
            <w:bookmarkEnd w:id="3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1" w:name="__Fieldmark__15_3532949174"/>
            <w:bookmarkStart w:id="32" w:name="__Fieldmark__15_3532949174"/>
            <w:bookmarkEnd w:id="3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3" w:name="__Fieldmark__16_3532949174"/>
            <w:bookmarkStart w:id="34" w:name="__Fieldmark__16_3532949174"/>
            <w:bookmarkEnd w:id="3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</w:tc>
      </w:tr>
      <w:tr>
        <w:trPr>
          <w:trHeight w:val="239" w:hRule="atLeast"/>
        </w:trPr>
        <w:tc>
          <w:tcPr>
            <w:tcW w:w="1093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mentarz: Nie dotyczy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Wpływ na rynek pracy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jektowana regulacja nie będzie miała wpływu na rynek pracy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pływ na pozostałe obszary</w:t>
            </w:r>
          </w:p>
        </w:tc>
      </w:tr>
      <w:tr>
        <w:trPr>
          <w:trHeight w:val="1031" w:hRule="atLeast"/>
        </w:trPr>
        <w:tc>
          <w:tcPr>
            <w:tcW w:w="3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5" w:name="__Fieldmark__17_3532949174"/>
            <w:bookmarkStart w:id="36" w:name="__Fieldmark__17_3532949174"/>
            <w:bookmarkEnd w:id="3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środowisko naturaln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7" w:name="__Fieldmark__18_3532949174"/>
            <w:bookmarkStart w:id="38" w:name="__Fieldmark__18_3532949174"/>
            <w:bookmarkEnd w:id="3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sytuacja i rozwój regionaln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9" w:name="__Fieldmark__19_3532949174"/>
            <w:bookmarkStart w:id="40" w:name="__Fieldmark__19_3532949174"/>
            <w:bookmarkEnd w:id="4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sądy powszechne, administracyjne lub wojskowe</w:t>
            </w:r>
          </w:p>
        </w:tc>
        <w:tc>
          <w:tcPr>
            <w:tcW w:w="36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1" w:name="__Fieldmark__20_3532949174"/>
            <w:bookmarkStart w:id="42" w:name="__Fieldmark__20_3532949174"/>
            <w:bookmarkEnd w:id="4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demografia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3" w:name="__Fieldmark__21_3532949174"/>
            <w:bookmarkStart w:id="44" w:name="__Fieldmark__21_3532949174"/>
            <w:bookmarkEnd w:id="4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mienie państwow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5" w:name="__Fieldmark__22_3532949174"/>
            <w:bookmarkStart w:id="46" w:name="__Fieldmark__22_3532949174"/>
            <w:bookmarkEnd w:id="4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ne: </w:t>
            </w:r>
          </w:p>
        </w:tc>
        <w:tc>
          <w:tcPr>
            <w:tcW w:w="3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7" w:name="__Fieldmark__23_3532949174"/>
            <w:bookmarkStart w:id="48" w:name="__Fieldmark__23_3532949174"/>
            <w:bookmarkEnd w:id="4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formatyzacj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9" w:name="__Fieldmark__24_3532949174"/>
            <w:bookmarkStart w:id="50" w:name="__Fieldmark__24_3532949174"/>
            <w:bookmarkEnd w:id="5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drowie</w:t>
            </w:r>
          </w:p>
        </w:tc>
      </w:tr>
      <w:tr>
        <w:trPr>
          <w:trHeight w:val="712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Omówienie wpływu</w:t>
            </w:r>
          </w:p>
        </w:tc>
        <w:tc>
          <w:tcPr>
            <w:tcW w:w="869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Projektowana regulacja wpływa na wydziały KRS sądów rejonowych w związku z obowiązkiem uwzględnienia nowego obowiązku rejestrowego w postaci wzmianki o złożeniu sprawozdania o podatku dochodowym oraz wzmianek o sprawozdawczości zrównoważonego rozwoju w rejestrze przedsiębiorców Krajowego Rejestru Sądowego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Planowane wykonanie przepisów aktu prawnego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" w:hAnsi="Times" w:cs="Times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Planuje się, że rozporządzenie wejdzie w życie z dniem 22 czerwca 2025 r., z wyjątkiem </w:t>
            </w:r>
            <w:bookmarkStart w:id="51" w:name="_Hlk188354910"/>
            <w:r>
              <w:rPr>
                <w:rFonts w:cs="Times New Roman" w:ascii="Times New Roman" w:hAnsi="Times New Roman"/>
                <w:spacing w:val="-2"/>
              </w:rPr>
              <w:t>przepisó</w:t>
            </w:r>
            <w:bookmarkEnd w:id="51"/>
            <w:r>
              <w:rPr>
                <w:rFonts w:cs="Times New Roman" w:ascii="Times New Roman" w:hAnsi="Times New Roman"/>
                <w:spacing w:val="-2"/>
              </w:rPr>
              <w:t>w, określonych w § 2 projektowanego rozporządzenia, które wejdą w życie z dniem następującym po dniu ogłoszenia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Efekty wejścia w życie projektowanych rozwiązań będą natychmiastowe i nie wymagają pomiaru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Załączniki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(istotne dokumenty źródłowe, badania, analizy itp.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)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2"/>
                <w:sz w:val="18"/>
                <w:szCs w:val="18"/>
              </w:rPr>
              <w:t>Brak.</w:t>
            </w:r>
          </w:p>
        </w:tc>
      </w:tr>
    </w:tbl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120"/>
        <w:ind w:left="360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ptos Display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ptos Display" w:hAnsi="Aptos Display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2Znak">
    <w:name w:val="Nagłówek 2 Znak"/>
    <w:qFormat/>
    <w:rPr>
      <w:rFonts w:ascii="Aptos Display" w:hAnsi="Aptos Display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RTartustawynprozporzdzenia">
    <w:name w:val="ART(§) – art. ustawy (§ np. rozporządzenia)"/>
    <w:qFormat/>
    <w:pPr>
      <w:widowControl/>
      <w:suppressAutoHyphens w:val="true"/>
      <w:autoSpaceDE w:val="false"/>
      <w:bidi w:val="0"/>
      <w:spacing w:lineRule="auto" w:line="360" w:before="120" w:after="0"/>
      <w:ind w:firstLine="510"/>
      <w:jc w:val="both"/>
    </w:pPr>
    <w:rPr>
      <w:rFonts w:ascii="Times" w:hAnsi="Times" w:eastAsia="Times New Roman" w:cs="Arial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08:31:00Z</dcterms:created>
  <dc:creator>Wójcik Leszek  (DL)</dc:creator>
  <dc:description/>
  <cp:keywords/>
  <dc:language>en-US</dc:language>
  <cp:lastModifiedBy>Perczyński Piotr  (DL)</cp:lastModifiedBy>
  <dcterms:modified xsi:type="dcterms:W3CDTF">2025-05-15T13:49:00Z</dcterms:modified>
  <cp:revision>5</cp:revision>
  <dc:subject/>
  <dc:title/>
</cp:coreProperties>
</file>